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 серпня 2017 року</w:t>
        <w:tab/>
        <w:tab/>
        <w:tab/>
        <w:tab/>
        <w:tab/>
        <w:tab/>
        <w:t xml:space="preserve">                 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Бількевич Галини Володимирівни про виплату одноразової грошової допомоги на лікування, акт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одноразову  допомогу на лікування гр. Бількевич Галині Володимирівні (паспорт ХХХ ід. номер ХХХ), жительці смт. Нова Борова, вул. ХХХ на картковий рахунок в АТ «Ощадбанк» філія Житомирського обласного управління  № 26255000092024 у розмірі – 200 грн.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1. перерахувати кошти в сумі 200 (двісті  грн. 00 коп.) на рахунок, вказаний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7:00Z</dcterms:created>
  <dc:creator>Юлия Жарчинська</dc:creator>
  <dc:description/>
  <dc:language>en-US</dc:language>
  <cp:lastModifiedBy>komp</cp:lastModifiedBy>
  <cp:lastPrinted>2017-08-10T16:02:00Z</cp:lastPrinted>
  <dcterms:modified xsi:type="dcterms:W3CDTF">2017-08-30T06:57:00Z</dcterms:modified>
  <cp:revision>2</cp:revision>
  <dc:subject/>
  <dc:title/>
</cp:coreProperties>
</file>