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 № 2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Ковальчуку Дмитру Анатолійовичу для ведення особистого селянського господарства</w:t>
      </w:r>
    </w:p>
    <w:p>
      <w:pPr>
        <w:pStyle w:val="Normal"/>
        <w:tabs>
          <w:tab w:val="clear" w:pos="708"/>
          <w:tab w:val="left" w:pos="1485" w:leader="none"/>
        </w:tabs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Ковальчука Д.А. (вх. № 273, від 14.04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вальчуку Дмитру Анатолійовичу, для ведення особистого селянського господарства 01.03, кадастровий номер 1821187600:06:001:0543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7600:06:001:0543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вальчуку Дмитру Анатолійовичу земельну ділянку площею 2,0000 га., кадастровий номер 1821187600:06:001:0543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Ковальчуку Дмитру Анатолій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Ковальчуку Дмитру Анатолій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Ковальчука Д.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11-19T07:32:00Z</dcterms:modified>
  <cp:revision>53</cp:revision>
  <dc:subject/>
  <dc:title/>
</cp:coreProperties>
</file>