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30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3685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 внесення змін до переліку земельних ділянок для підготовки окремих лотів для продажу права оренди на земельних торгах у формі аукціону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 метою забезпечення ефективного використання земель, залучення додаткових коштів у місцевий бюджет для реалізації програм соціально-економічного розвитку, враховуючи вимоги п.5.ст.135, п.5 ст.136 Земельного кодексу України та керуючись  статтями 134, 135 , 136, 137, 138 Земельного кодексу України, керуючись ст. 26 Закону України “Про місцеве самоврядування в Україні”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мінити в Додатку 1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рішення Новоборівської селищної ради від 15 серпня 2019 року № 1029 пункт 28 земельна ділянка площею 111,9683 га., кадастровий номер 1821183000:05:001:1556 на земельну ділянку площею 75,9683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1821183000:05:001:0326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та пункт 47 земельна ділянка площею 17,7383 га., кадастровий номер 1821183000:05:001:1620 на земельну ділянку площею 7,7383 га., кадастровий номер 1821183000:05:001:0329.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Затвердити Додаток 1 «Перелік земельних ділянок сільськогосподарського призначення комунальної власності для підготовки окремих лотів для продажу права оренди на земельних торгах у формі аукціону» у новій редакції з пунктами 1 -113. (Додаток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Секретарю селищної ради оприлюднити дане рішення згідно чинного законодавства.</w:t>
      </w:r>
    </w:p>
    <w:p>
      <w:pPr>
        <w:pStyle w:val="Rvps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ind w:firstLine="709"/>
        <w:jc w:val="both"/>
        <w:rPr/>
      </w:pPr>
      <w:r>
        <w:rPr/>
        <w:t>5.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</w:t>
        <w:tab/>
        <w:tab/>
        <w:tab/>
        <w:t>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35:00Z</dcterms:created>
  <dc:creator>ZEMVIDDIL</dc:creator>
  <dc:description/>
  <cp:keywords/>
  <dc:language>en-US</dc:language>
  <cp:lastModifiedBy>ZEMVIDDIL</cp:lastModifiedBy>
  <cp:lastPrinted>2021-06-11T10:28:00Z</cp:lastPrinted>
  <dcterms:modified xsi:type="dcterms:W3CDTF">2021-11-19T07:43:00Z</dcterms:modified>
  <cp:revision>27</cp:revision>
  <dc:subject/>
  <dc:title/>
</cp:coreProperties>
</file>