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имчуку Андрію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чука А.В. (вх. № 601 від 10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имчуку Андр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лимчуку Андрію Василь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 Андрій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26T08:33:00Z</cp:lastPrinted>
  <dcterms:modified xsi:type="dcterms:W3CDTF">2021-11-11T09:54:00Z</dcterms:modified>
  <cp:revision>63</cp:revision>
  <dc:subject/>
  <dc:title/>
</cp:coreProperties>
</file>