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ретя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грудня 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еньківському В.Й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ньківського (вх. № 1012 від 09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45,9214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., кадастровий номер 1821187600:06:002:0523, яка знаходиться на території Новоборівської селищної ради, Хорошівському районі, Житомирської області, на 5 (чотири) земельні ділянки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37,9514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Грабчака В.І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Пеньківському Віктору Йосип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Пеньківському Віктору Йосип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Пеньківський Віктор Йосип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15T09:07:00Z</dcterms:modified>
  <cp:revision>19</cp:revision>
  <dc:subject/>
  <dc:title/>
</cp:coreProperties>
</file>