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ХОРОШІВСЬКОГО   РАЙОНУ  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вадцять четвер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ru-RU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ru-RU"/>
        </w:rPr>
        <w:t>25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січня 2018 року                                                                                                                           № 53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ru-RU"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«Про погодження дозволів на виготовлення технічних документацій із землеустрою щодо встановлення (відновлення) меж земельних ділянок (паїв) в натурі (на місцевості)»</w:t>
      </w:r>
    </w:p>
    <w:p>
      <w:pPr>
        <w:pStyle w:val="Normal"/>
        <w:spacing w:lineRule="auto" w:line="240" w:before="0" w:after="0"/>
        <w:ind w:right="581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Розглянувши та обговоривши заяви громадян, керуючись статями 1, 2, 3, Закону України «Про порядок виділення в натурі (на місцевості) земельних ділянок власникам земельних часток (паїв)» та статтею 26 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3"/>
          <w:szCs w:val="23"/>
        </w:rPr>
        <w:t xml:space="preserve">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В И Р І Ш И Л А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Погодити дозвіл на виготовлення технічної документації із землеустрою щодо встановлення (відновлення) меж земельної ділянки (паю) в натурі (на місцевості) для ведення товарного сільськогосподарського виробництва громадянам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1.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Хомяк Валентині Іванівні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, взамін на сертифікат (серія ЖТ № 0179966) на право на земельну частку (пай), за рахунок земель  переданих у колективну власність реформованого КСП «Колос», за межами села Турчинка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1.2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Чижевській Степаниді Павлівні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, взамін на сертифікат (серія ЖТ № 0066790) на право на земельну частку (пай), за рахунок земель переданих у колективну власність реформованого КСП «Богдана Хмельницького», за межами села Фасова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1.3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аховському Андрію Анатолійовичу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, взамін на сертифікат (серія ЖТ № 0065162) на право на земельну частку (пай), за рахунок земель переданих у колективну власність реформованого КСП «Перемога», за межами села Небіж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1.4 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Ваховському Андрію Анатолійовичу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, взамін на сертифікат (серія ЖТ № 0065161) на право на земельну частку (пай), за рахунок земель переданих у колективну власність реформованого КСП «Перемога», за межами села Небіж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Згідно проведеного розподілу вільних земельних ділянок (паїв) методом жеребкування закріпити номера сільськогосподарських угідь за громадянами: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Хомяк В.І.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: рілля за № 280 площею 2,8426 га., за межами села Турчинк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Чижевська С.П.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: рілля за № 11 площею 4,5548 га., за межами села Фасов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Ваховський А.А.: рілля за № 65 площею 2,2403 га. та № 74 площею 2,1619 га., кормові за №340 площею 0,2573 га, за межами села Небіж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Ваховський А.А.: рілля за № 181 площею 3,7449 га., кормові за № 548 площею               0,7379 га., за межами села Небіж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Громадянам, яким погоджено дозвіл на виготовлення відповідної землевпорядної документації звернутися в РДА із заявою про надання земельних ділянок у власніс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before="0" w:after="160"/>
        <w:ind w:left="708" w:firstLine="708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лищний голова                                                              Г.Л. Руд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8:00Z</dcterms:created>
  <dc:creator>ZEMVIDDIL</dc:creator>
  <dc:description/>
  <cp:keywords/>
  <dc:language>en-US</dc:language>
  <cp:lastModifiedBy>zem_viddil</cp:lastModifiedBy>
  <cp:lastPrinted>2018-02-02T08:55:00Z</cp:lastPrinted>
  <dcterms:modified xsi:type="dcterms:W3CDTF">2018-07-18T12:17:00Z</dcterms:modified>
  <cp:revision>17</cp:revision>
  <dc:subject/>
  <dc:title/>
</cp:coreProperties>
</file>