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39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Іщук Світлані Іван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щук С.І. (вх. № 91 від 05.03.2021 року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Іщук Світлані Іванівні на виготовлення проекту землеустрою щодо відведення земельної ділянки площею 1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Іщук Світлані Іван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Іщук Світлана Іван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33:00Z</dcterms:created>
  <dc:creator>ZEMVIDDIL</dc:creator>
  <dc:description/>
  <cp:keywords/>
  <dc:language>en-US</dc:language>
  <cp:lastModifiedBy>ZEMVIDDIL</cp:lastModifiedBy>
  <dcterms:modified xsi:type="dcterms:W3CDTF">2021-04-02T07:55:00Z</dcterms:modified>
  <cp:revision>6</cp:revision>
  <dc:subject/>
  <dc:title/>
</cp:coreProperties>
</file>