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 Наталії Йосип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 Н.Й. (вх. № 344 від 10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 Наталії Йосип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Грабчак Наталії Йосип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Грабчак Наталія Йосип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06-15T08:34:00Z</dcterms:modified>
  <cp:revision>35</cp:revision>
  <dc:subject/>
  <dc:title/>
</cp:coreProperties>
</file>