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ХОРОШІВСЬКОГО </w:t>
      </w:r>
      <w:r>
        <w:rPr>
          <w:sz w:val="24"/>
          <w:szCs w:val="24"/>
        </w:rPr>
        <w:t>РАЙОНУ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ЖИТОМИРСЬКО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1 жовтня 2016 року</w:t>
        <w:tab/>
        <w:tab/>
        <w:tab/>
        <w:tab/>
        <w:tab/>
        <w:tab/>
        <w:tab/>
        <w:t xml:space="preserve">                         № 20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Про розгляд доручення першого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заступника голови РДА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від 26.09.16  № 20/01-12 щодо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жежної безпеки на територі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айону та вжиття заходів щодо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едопущення загибелі людей на них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ab/>
        <w:t>На виконання доручення першого заступника голови РДА від 26.09.16  № 20/01-12 щодо пожежної безпеки на території району та вжиття заходів щодо недопущення загибелі людей на них, з метою забезпечення пожежної техногенної безпеки, недопущення виникнення пожеж і травмування та загибелі людей на пожежах в осінньо-зимовий період, керуючись  ст. 38 п.2 делегованих повноважень самоврядних повноважень Закону України  «Про місцеве самоврядування в Україні», виконком</w:t>
      </w:r>
    </w:p>
    <w:p>
      <w:pPr>
        <w:pStyle w:val="31"/>
        <w:rPr/>
      </w:pPr>
      <w:r>
        <w:rPr>
          <w:szCs w:val="24"/>
          <w:lang w:val="uk-UA"/>
        </w:rPr>
        <w:t xml:space="preserve">                                                </w:t>
      </w:r>
    </w:p>
    <w:p>
      <w:pPr>
        <w:pStyle w:val="31"/>
        <w:rPr>
          <w:szCs w:val="24"/>
          <w:lang w:val="uk-UA"/>
        </w:rPr>
      </w:pPr>
      <w:r>
        <w:rPr>
          <w:szCs w:val="24"/>
          <w:lang w:val="uk-UA"/>
        </w:rPr>
        <w:t>ВИРІШИВ:</w:t>
      </w:r>
    </w:p>
    <w:p>
      <w:pPr>
        <w:pStyle w:val="3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Доручення першого заступника голови РДА від 26.09.16  № 20/01-12 щодо пожежної безпеки на території району та вжиття заходів щодо недопущення загибелі людей на них взяти  до відома  та виконання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Начальнику місцевої пожежної охорони смт. Нова Борова – Журавському О.Ю.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1. проводити профілактичну роботу серед населення громади щодо </w:t>
      </w:r>
      <w:r>
        <w:rPr>
          <w:sz w:val="24"/>
          <w:szCs w:val="24"/>
        </w:rPr>
        <w:t>запобігання виникнення ножеж та загибелі людей на них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 а</w:t>
      </w:r>
      <w:r>
        <w:rPr>
          <w:sz w:val="24"/>
          <w:szCs w:val="24"/>
        </w:rPr>
        <w:t xml:space="preserve">ктивізувати роботу по навчанню населення за місцем проживання правилам пожежної безпеки при експлуатації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>ічного опалення, особливу увагу звернути на сім’ї з дітьми, що опинилися в складних життєвих обставинах, на осіб схильних до зловживання алкогольними напоями та одиноких громадян похилого віку, проживаючих самотньо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2.3. </w:t>
      </w:r>
      <w:r>
        <w:rPr>
          <w:sz w:val="24"/>
          <w:szCs w:val="24"/>
        </w:rPr>
        <w:t>провести обстеження умов проживання сімей з кризових категорій населення спільно з соціальними працівниками га провести роз’яснювальну роботу щодо дотримання правил пожежної безпеки при експлуатації пічно</w:t>
      </w:r>
      <w:r>
        <w:rPr>
          <w:sz w:val="24"/>
          <w:szCs w:val="24"/>
          <w:lang w:val="uk-UA"/>
        </w:rPr>
        <w:t>го</w:t>
      </w:r>
      <w:r>
        <w:rPr>
          <w:sz w:val="24"/>
          <w:szCs w:val="24"/>
        </w:rPr>
        <w:t xml:space="preserve"> опалення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екретарю виконавчого комітету селищної ради Жарчинській А.В.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1. проінформувати населення через засоби масової інформації щодо дотримання правил пожежної безпеки, зокрема при експлуатації пічного опалення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Селищний голова                                      Рудюк Г.Л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yle1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18:00Z</dcterms:created>
  <dc:creator>www.nova-borova.com.ua</dc:creator>
  <dc:description/>
  <dc:language>en-US</dc:language>
  <cp:lastModifiedBy>komp</cp:lastModifiedBy>
  <cp:lastPrinted>2016-10-06T14:23:00Z</cp:lastPrinted>
  <dcterms:modified xsi:type="dcterms:W3CDTF">2016-11-03T14:18:00Z</dcterms:modified>
  <cp:revision>2</cp:revision>
  <dc:subject/>
  <dc:title/>
</cp:coreProperties>
</file>