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тридцять восьм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21 червня 2019 року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    № 9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/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Зайнчуковському Р. В.</w:t>
      </w: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Зайнчуковського Р.В.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2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6 червня 2019 р.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 Затвердити детальний план території розміщення земельної ділянки, гр. Зайнчуковському Руслану Валентиновичу, яка розташована за адресою вул. Гагаріна, 24 в смт Нова Борова Хорошівського району, Житомирської області з метою визначення функціонального призначення території при реконструкції частини житлового будинку під стоматологічний кабі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Гаращук 9 51 8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6:00Z</dcterms:created>
  <dc:creator>ZEMVIDDIL</dc:creator>
  <dc:description/>
  <cp:keywords/>
  <dc:language>en-US</dc:language>
  <cp:lastModifiedBy>zem_viddil</cp:lastModifiedBy>
  <cp:lastPrinted>2019-06-20T11:39:00Z</cp:lastPrinted>
  <dcterms:modified xsi:type="dcterms:W3CDTF">2019-12-12T08:15:00Z</dcterms:modified>
  <cp:revision>9</cp:revision>
  <dc:subject/>
  <dc:title/>
</cp:coreProperties>
</file>