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  КОМІТ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9 жовтня 2017 року</w:t>
        <w:tab/>
        <w:tab/>
        <w:tab/>
        <w:tab/>
        <w:tab/>
        <w:tab/>
        <w:tab/>
        <w:tab/>
        <w:t xml:space="preserve">            № 19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несення змін до</w:t>
      </w:r>
      <w:r>
        <w:rPr>
          <w:rFonts w:cs="Times New Roman" w:ascii="Times New Roman" w:hAnsi="Times New Roman"/>
          <w:b/>
          <w:sz w:val="24"/>
          <w:szCs w:val="24"/>
        </w:rPr>
        <w:t xml:space="preserve"> списку облік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ромадян, як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ребують нада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их діляно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слухавши інформацію секретаря житлово-побутової комісії Жарчинської А.В., розглянувши заяви громадян селища про зарахування в чергу на отримання земельної ділянки для будівництва житлового будинку, протокол засідання житлово-побутової комісії від 06.10.2017 року № 06, керуючись ст. 30  п. 2 самоврядних повноважень Закону України “Про місцеве самоврядування в Україні”,  виконко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писку обліку громадян, які користуються правом отримання земельних ділянок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зяти на облі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громадян, як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потребуют надання земельних ділянок, згідно додатку № 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val="uk-UA"/>
        </w:rPr>
        <w:t>Затвердити список громадян, які користуються правом отримання земельних ділянок (додаток 1, 3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я </w:t>
      </w:r>
      <w:r>
        <w:rPr>
          <w:rFonts w:cs="Times New Roman" w:ascii="Times New Roman" w:hAnsi="Times New Roman"/>
          <w:sz w:val="24"/>
          <w:szCs w:val="24"/>
        </w:rPr>
        <w:t>вико</w:t>
      </w:r>
      <w:r>
        <w:rPr>
          <w:rFonts w:cs="Times New Roman" w:ascii="Times New Roman" w:hAnsi="Times New Roman"/>
          <w:sz w:val="24"/>
          <w:szCs w:val="24"/>
          <w:lang w:val="uk-UA"/>
        </w:rPr>
        <w:t>навчого комітету селищної ради А.В. Жарчинську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Селищний голова                              Г.Л. Руд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ідготувала секретар виконавчого комітету селищної ради А.В. Жарчинська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637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2:00Z</dcterms:created>
  <dc:creator>Юлия Жарчинська</dc:creator>
  <dc:description/>
  <dc:language>en-US</dc:language>
  <cp:lastModifiedBy>Alexandr</cp:lastModifiedBy>
  <cp:lastPrinted>2017-10-11T13:29:00Z</cp:lastPrinted>
  <dcterms:modified xsi:type="dcterms:W3CDTF">2017-12-01T07:12:00Z</dcterms:modified>
  <cp:revision>2</cp:revision>
  <dc:subject/>
  <dc:title/>
</cp:coreProperties>
</file>