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хур Надії Євген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хур Н.Є. (вх. № 616 від 17.08.2021 року), керуючись статтями 36, 123, 134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ахур Надії Євгенівні на виготовлення проекту землеустрою щодо відведення земельної ділянки орієнтовною площею 0,2300 га. з подальшою передачею в оренду для городництва (Код КВЦПЗ – 01.07), яка розташована по вул. Поліській, с. Небіж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Бахур Надії Євгенівні,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Бахур Н.Є., 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18T10:15:00Z</dcterms:modified>
  <cp:revision>62</cp:revision>
  <dc:subject/>
  <dc:title/>
</cp:coreProperties>
</file>