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30 травня 2017 року</w:t>
        <w:tab/>
        <w:tab/>
        <w:tab/>
        <w:tab/>
        <w:tab/>
        <w:tab/>
        <w:tab/>
        <w:tab/>
        <w:t xml:space="preserve">        № 9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внесення змін до</w:t>
      </w:r>
      <w:r>
        <w:rPr>
          <w:b/>
        </w:rPr>
        <w:t xml:space="preserve"> списку облік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громадян, які потребуют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ліпшення житлових ум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аслухавши інформацію голови житлово-побутової комісії                   Кульбаки Н.І., розглянувши лист служби у справах дітей Хорошівської районної державної адміністрації № 229 від 28.04.2017 про розгляд питання забезпечення житловим приміщенням та виділенням земельної ділянки під забудову дитині позбавленій батьківського піклування Кос Тетяні Олегівні, 1998 р.н., рішення виконавчого комітету Ягодинської сільської ради № 38 11.05.2007 року «Про захист житлових прав неповнолітніх Коса Р.О., Кос Т.О.. Кос О.О.», протокол засідання житлово-побутової комісії від </w:t>
      </w:r>
      <w:r>
        <w:rPr>
          <w:color w:val="000000"/>
          <w:lang w:val="uk-UA"/>
        </w:rPr>
        <w:t xml:space="preserve">26.05.2017 </w:t>
      </w:r>
      <w:r>
        <w:rPr>
          <w:lang w:val="uk-UA"/>
        </w:rPr>
        <w:t>року                 № 05 керуючись ст. 30  п. 2 самоврядних повноважень Закону України «Про місцеве самоврядування в Україні»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нести зміни до списку обліку громадян, які </w:t>
      </w:r>
      <w:r>
        <w:rPr/>
        <w:t>потребують  поліпшення  житлових умов та надання їм житлових приміщень</w:t>
      </w:r>
      <w:r>
        <w:rPr>
          <w:lang w:val="uk-UA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писок  громадян, які користуються правом </w:t>
      </w:r>
      <w:r>
        <w:rPr>
          <w:lang w:val="uk-UA"/>
        </w:rPr>
        <w:t>поза</w:t>
      </w:r>
      <w:r>
        <w:rPr/>
        <w:t>чергового отримання житлових приміщень,  (додаток № 1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ний список  громадян, які перебувають на обліку при виконкомі  Новоборівської селищної ради, (додаток № 4)</w:t>
      </w:r>
      <w:r>
        <w:rPr>
          <w:lang w:val="uk-UA"/>
        </w:rPr>
        <w:t>.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435" w:firstLine="27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А.В. Жарчи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ab/>
        <w:t>Селищний голова</w:t>
        <w:tab/>
        <w:tab/>
        <w:tab/>
        <w:t>Рудюк Г.Л.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авчого комітету селищної ради А.В. Жарчинська</w:t>
      </w:r>
      <w:r>
        <w:rPr/>
        <w:t xml:space="preserve">           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10:00Z</dcterms:created>
  <dc:creator>www.nova-borova.com.ua</dc:creator>
  <dc:description/>
  <dc:language>en-US</dc:language>
  <cp:lastModifiedBy>komp</cp:lastModifiedBy>
  <cp:lastPrinted>2017-05-31T15:29:00Z</cp:lastPrinted>
  <dcterms:modified xsi:type="dcterms:W3CDTF">2017-06-09T12:10:00Z</dcterms:modified>
  <cp:revision>2</cp:revision>
  <dc:subject/>
  <dc:title/>
</cp:coreProperties>
</file>