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 w:val="28"/>
          <w:szCs w:val="28"/>
        </w:rPr>
        <w:t xml:space="preserve">   РАЙОНУ   ЖИТОМИРСЬКОЇ ОБЛАСТІ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КОМІТЕТ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7  серпня 2017 року</w:t>
        <w:tab/>
        <w:tab/>
        <w:tab/>
        <w:tab/>
        <w:tab/>
        <w:tab/>
        <w:t xml:space="preserve">            </w:t>
        <w:tab/>
        <w:t>№ 1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ло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фестиваль млинц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Новоборівській селищн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днаній територіальній грома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творення умов для розвитку культури, сприяння відродженню осередків традиційної народної творчості, національно-культурних традицій населення, художніх промислів і ремесе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Новоборівській селищній об’єднаній територіальній громаді, керуючись п.7 самоврядних повноважень ст. 32 Закону України «Про місцеве самоврядування в Україні», виконавчий коміт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  П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фестиваль млинц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Новоборівській селищній об’єднаній територіальній громаді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                            Стретович О.О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отувала: секретар виконкому селищної ради Жарчинська А.В.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05022017</dc:creator>
  <dc:description/>
  <cp:keywords/>
  <dc:language>en-US</dc:language>
  <cp:lastModifiedBy>komp</cp:lastModifiedBy>
  <dcterms:modified xsi:type="dcterms:W3CDTF">2017-08-30T06:58:00Z</dcterms:modified>
  <cp:revision>2</cp:revision>
  <dc:subject/>
  <dc:title/>
</cp:coreProperties>
</file>