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четвер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Двірник Ю.І.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Двірник Ю.І. (вх. № 1050, від 23.12.2020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Двірник Юлії Іванівні, для ведення особистого селянського господарства 01.03, кадастровий номер 1821183400:04:002:0551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3400:04:002:0551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Двірник Юлії Іванівні земельну ділянку площею 2,0000 га., кадастровий номер 1821183400:04:002:0551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Двірник Юлії Іван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Двірник Юлії Іванівні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Двірник Ю.І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0-09-10T15:24:00Z</cp:lastPrinted>
  <dcterms:modified xsi:type="dcterms:W3CDTF">2021-01-22T07:09:00Z</dcterms:modified>
  <cp:revision>27</cp:revision>
  <dc:subject/>
  <dc:title/>
</cp:coreProperties>
</file>