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 грудня 2020 року                                                                                                                   № 5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Косу В.М.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са В.М. (вх. № 650 від 27.08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Надати дозвіл на розроблення технічної документації із землеустрою щодо поділу земельної ділянки загальною площею 56,5330 га., кадастровий номер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1821186500:06:002:040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ка знаходиться на території Новоборівської селищної ради, Хорошівському районі, Житомирської області, на 11 (одинадцять) земельних ділянок в тому числі 1 (перша) земельна ділянка площею 2,0000 га., 2 (друга) земельна ділянка площею 2,0000 га., 3 (третя) земельна ділянка площею 2,0000 га., 4 (четверта) земельна ділянка площею 2,0000 га., 5 (п’ята) земельна ділянка площею 2,0000 га., 6 (шоста) земельна ділянка площею 2,0000 га., 7 (сьома) земельна ділянка площею 2,0000 га., 8 (восьма) земельна ділянка площею 2,0000 га., 9 (дев’ята) земельна ділянка площею 2,0000 га., 10 (десята) земельна ділянка площею 2,0000 га., 11 (одинадцята) земельна ділянка площею 36,5330 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мовником розроблення землевпорядної документації, зазначеної в пункті 1 цього рішення, визначити Новоборівську селищну раду. Фінансування робіт по розробленню технічної документації із землеустрою здійснити за рахунок коштів громадянина                    Коса В.М. зацікавленого у розробленні землевпорядної документації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дати дозвіл гр. Косу Василю Миколай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Косу Василю Миколай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У випадку, коли громадянин Кос Василь Миколай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0-12-18T14:32:00Z</cp:lastPrinted>
  <dcterms:modified xsi:type="dcterms:W3CDTF">2021-11-19T06:28:00Z</dcterms:modified>
  <cp:revision>22</cp:revision>
  <dc:subject/>
  <dc:title/>
</cp:coreProperties>
</file>