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03 берез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року                                                                                                                 № 15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Сіваченко Любові Захар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Сіваченко Л.З. (вх. № 16, від 22.01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1,5878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Сіваченко Любові Захарівні, для ведення особистого селянського господарства 01.03, кадастровий номер 1821183400:04:001:022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5878 га., кадастровий номер 1821183400:04:001:022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Сіваченко Любові Захарівні земельну ділянку площею 1,5878 га., кадастровий номер 1821183400:04:001:0228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Сіваченко Любові Захар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Сіваченко Любові Захарівні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Сіваченко Л.З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2:00Z</cp:lastPrinted>
  <dcterms:modified xsi:type="dcterms:W3CDTF">2021-11-19T06:45:00Z</dcterms:modified>
  <cp:revision>36</cp:revision>
  <dc:subject/>
  <dc:title/>
</cp:coreProperties>
</file>