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исій Дарині Васил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са Д.В. (вх. № 105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исій Дарині Василівні, для ведення особистого селянського господарства 01.03, кадастровий номер 1821183400:04:002:063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ій Дарині Василівні земельну ділянку площею 2,0000 га., кадастровий номер 1821183400:04:002:063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Лисій Дарині Васил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Лисій Дарині Васил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Лису Д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3:46:00Z</dcterms:modified>
  <cp:revision>42</cp:revision>
  <dc:subject/>
  <dc:title/>
</cp:coreProperties>
</file>