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5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ПРОЄ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 березня 2021 року</w:t>
        <w:tab/>
        <w:tab/>
        <w:tab/>
        <w:tab/>
        <w:tab/>
        <w:tab/>
        <w:tab/>
        <w:tab/>
        <w:t>№ 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кріплення права користуванн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тлом  за  дитиною,  позбавлено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тьківського пікл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признач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ого  за  його  збереж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імейного кодексу України, законів України: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п.2 делегованих повноважень  ст. 34 Закону України «Про місцеве самоврядування в Україні»,  розглянувши заяву гр. ХХХ про закріплення  права користування житлом, яке закріплюється за неповнолітньою дитиною, та враховуючи згоду власника житла ХХХ, виконавчий коміт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ити за дитиною позбавленою батьківського піклування ХХХ р.н. право користування житлом 1/4 кв. № 19 в будинку № ХХХ  вул. ХХХ                       смт. ХХХ району Житомирської області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ою за збереження майна та житла до досягнення повноліття дитини призначити опікуна – ХХХ.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троль   за   виконанням  даного  рішення  покласти  на  начальника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-служби у справах дітей Новоборівської селищної ради Світлану Розумович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 xml:space="preserve">                              </w:t>
        <w:tab/>
        <w:tab/>
        <w:t xml:space="preserve">  Григорій РУДЮК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4:00Z</dcterms:created>
  <dc:creator>Customer</dc:creator>
  <dc:description/>
  <cp:keywords/>
  <dc:language>en-US</dc:language>
  <cp:lastModifiedBy>Альона</cp:lastModifiedBy>
  <cp:lastPrinted>2017-01-05T15:41:00Z</cp:lastPrinted>
  <dcterms:modified xsi:type="dcterms:W3CDTF">2021-03-09T12:30:00Z</dcterms:modified>
  <cp:revision>10</cp:revision>
  <dc:subject/>
  <dc:title/>
</cp:coreProperties>
</file>