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3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Паращинець Галині Вікто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ращинець Г.В. (вх. № 287 від 26.04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Паращинець Галині Вікто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Паращинець Галині Вікто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Паращинець Галина Вікто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36:00Z</dcterms:modified>
  <cp:revision>31</cp:revision>
  <dc:subject/>
  <dc:title/>
</cp:coreProperties>
</file>