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№ 2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Данильчуку Дмитру Олександ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Данильчука Д.О.. (вх. № 221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Данильчуку Дмитру Олександровичу, для ведення особистого селянського господарства 01.03, кадастровий номер 1821183400:04:002:062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ильчуку Дмитру Олександровичу земельну ділянку площею 1,9900 га., кадастровий номер 1821183400:04:002:062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Данильчуку Дмитру Олександ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Данильчуку Дмитру Олександ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Данильчуку Д.О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6-11T08:51:00Z</cp:lastPrinted>
  <dcterms:modified xsi:type="dcterms:W3CDTF">2021-11-19T07:27:00Z</dcterms:modified>
  <cp:revision>47</cp:revision>
  <dc:subject/>
  <dc:title/>
</cp:coreProperties>
</file>