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І Ш Е Н Н Я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від 15 червня 2016 року                                                                   №   9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о  призначення Новоборівського </w:t>
      </w:r>
    </w:p>
    <w:p>
      <w:pPr>
        <w:pStyle w:val="Normal"/>
        <w:jc w:val="both"/>
        <w:rPr/>
      </w:pPr>
      <w:r>
        <w:rPr>
          <w:b/>
        </w:rPr>
        <w:t xml:space="preserve">житлово-комунального підприємст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овноваженим органом приватизаці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ржавного житлового фонд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иторії гром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Заслухавши інформацію селищного голови Рудюка Г.Л. про необхідність призначення Новоборівського житлово-комунального підприємства уповноваженим органом приватизації державного житлового фонду на території громади та розглянувши клопотання директора Новоборівського ЖКП – Гнітецького М.Й.  № 95 від 01.06.2016 року,  керуючись ст. 8 Закону України «Про приватизацію державного житлового фонду від 19.06.1992 року № 2482-</w:t>
      </w:r>
      <w:r>
        <w:rPr>
          <w:lang w:val="en-US"/>
        </w:rPr>
        <w:t>XII</w:t>
      </w:r>
      <w:r>
        <w:rPr/>
        <w:t>, ст.30  Закону України «Про місцеве самоврядування в Україні», викон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>ВИРІШИВ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rPr/>
      </w:pPr>
      <w:r>
        <w:rPr/>
        <w:t>1. Призначити Новоборівське житлово-комунальне підприємство уповноваженим органом приватизації державного житлового фонду на території громади.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rPr/>
      </w:pPr>
      <w:r>
        <w:rPr/>
        <w:t>2. Директору Новоборівського ЖКП – Гнітецькому М.Й.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rPr/>
      </w:pPr>
      <w:r>
        <w:rPr/>
        <w:t>2.1. затвердити власним наказом склад органу приватизації державного житлового фонду на території громади.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rPr/>
      </w:pPr>
      <w:r>
        <w:rPr/>
        <w:t>3. Контроль за виконанням рішення покласти на заступника селищного голови  по роботі виконавчих органів Семенія Р.І.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ab/>
        <w:t>Селищний голова                             Рудюк Г.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4:00Z</dcterms:created>
  <dc:creator>User</dc:creator>
  <dc:description/>
  <cp:keywords/>
  <dc:language>en-US</dc:language>
  <cp:lastModifiedBy>Альона</cp:lastModifiedBy>
  <cp:lastPrinted>2016-06-21T15:46:00Z</cp:lastPrinted>
  <dcterms:modified xsi:type="dcterms:W3CDTF">2016-06-21T12:46:00Z</dcterms:modified>
  <cp:revision>6</cp:revision>
  <dc:subject/>
  <dc:title/>
</cp:coreProperties>
</file>