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30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39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ос Ніні Яким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 Н.Я.  (вх. № 230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 Ніні Яким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с Ніні Яким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ос Ніна Яким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43:00Z</dcterms:modified>
  <cp:revision>50</cp:revision>
  <dc:subject/>
  <dc:title/>
</cp:coreProperties>
</file>