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7 вересня 2017  року</w:t>
        <w:tab/>
        <w:tab/>
        <w:tab/>
        <w:tab/>
        <w:tab/>
        <w:tab/>
        <w:tab/>
        <w:tab/>
        <w:t>№  180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від 05.09.2017р. № 347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Про </w:t>
      </w:r>
      <w:r>
        <w:rPr>
          <w:b/>
          <w:sz w:val="24"/>
          <w:szCs w:val="24"/>
          <w:lang w:val="uk-UA"/>
        </w:rPr>
        <w:t xml:space="preserve">стан підготовки об’єктів господарськ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мплексу області до роботи в осінньо-зимовий період»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від 05.09.2017р. № 347 «Про стан підготовки об’єктів господарського комплексу області до роботи в осінньо-зимовий період», керуючись ст.38 п. 1 делегованих повноважень 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Cs w:val="28"/>
          <w:lang w:val="uk-UA" w:eastAsia="ru-RU"/>
        </w:rPr>
        <w:t xml:space="preserve">         </w:t>
      </w:r>
      <w:r>
        <w:rPr>
          <w:szCs w:val="28"/>
          <w:lang w:val="uk-UA"/>
        </w:rPr>
        <w:t>1. Розпорядження голови районної державної адміністрації від 05.09.2017р.   № 347 «Про стан підготовки об’єктів господарського комплексу області до роботи в осінньо-зимовий період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2. Т.в.о. обов’язки директора Новоборівського житлово-комунального господарства Калінко К.Г.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1. уживати заходів до погашення в повному обсязі всіма категоріями споживачів заборгованості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2. забезпечити постійний контроль за підвищенням рівня оплати населенням за житлово-комунальні послуги;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>2.3. забезпечити підготовку до роботи в зимових умовах снігоочисної техніки, створення запасу посипних та протипожежних суміш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рішення покласти заступник селищного голови по роботі виконавчих органів Семенія Р.І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>Рудюк Г.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лищної </w:t>
      </w: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uk-UA"/>
        </w:rPr>
        <w:t>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rFonts w:ascii="Lucida Sans Unicode" w:hAnsi="Lucida Sans Unicode" w:eastAsia="Lucida Sans Unicode" w:cs="Lucida Sans Unicode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8:00Z</dcterms:created>
  <dc:creator>www.nova-borova.com.ua</dc:creator>
  <dc:description/>
  <dc:language>en-US</dc:language>
  <cp:lastModifiedBy>komp</cp:lastModifiedBy>
  <cp:lastPrinted>2017-10-03T13:42:00Z</cp:lastPrinted>
  <dcterms:modified xsi:type="dcterms:W3CDTF">2017-10-11T05:58:00Z</dcterms:modified>
  <cp:revision>2</cp:revision>
  <dc:subject/>
  <dc:title/>
</cp:coreProperties>
</file>