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узьменко Надії Миколаї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Кузьменко Н.М. (вх. № 115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9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Кузьменко Надії Миколаївні, для ведення особистого селянського господарства 01.03, кадастровий номер 1821183400:04:002:062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900 га., кадастровий номер 1821183400:04:002:062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зьменко Надії Миколаївні земельну ділянку площею 1,9900 га., кадастровий номер 1821183400:04:002:0628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Кузьменко Надії Миколаї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Кузьменко Надії Миколаї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Кузьменко Н.М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01T13:08:00Z</dcterms:modified>
  <cp:revision>37</cp:revision>
  <dc:subject/>
  <dc:title/>
</cp:coreProperties>
</file>