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9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Литвинчук О.П.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Литвинчука О.П. (вх. № 249 від 19.04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.28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., кадастровий но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821183000:05:001:15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2 земельні ділянки: площею 1,5214 га. та площею 8,7592 га.,  яка знаходиться на території Кропивнянського старостинського округу (за межами населеного пункту Кропивня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Литвинчука О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Литвинчуку Олександру Петровичу на виготовлення проекту із землеустрою щодо відведення земельної ділянки у разі зміни цільового призначення земельної ділянки площею 1,5214 га. з 16.00 – землі запасу (земельні ділянки кожної категорії земель, які не надані у власність або користування громадянам чи юридичним особам) на 1.03 –  для ведення особистого селянського господарства, яка знаходиться на території Кропивнянського старостинського округу (за межами населеного пункту Кропивня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ину Литвинчуку О.П.,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ин, якому надано дозвіл на виготовлення землевпорядної документації у відповідності до пункту 4 даного рішення не нададу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2:00Z</dcterms:created>
  <dc:creator>ZEMVIDDIL</dc:creator>
  <dc:description/>
  <cp:keywords/>
  <dc:language>en-US</dc:language>
  <cp:lastModifiedBy>zem_viddil</cp:lastModifiedBy>
  <cp:lastPrinted>2019-06-04T16:42:00Z</cp:lastPrinted>
  <dcterms:modified xsi:type="dcterms:W3CDTF">2019-12-12T08:34:00Z</dcterms:modified>
  <cp:revision>7</cp:revision>
  <dc:subject/>
  <dc:title/>
</cp:coreProperties>
</file>