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1 року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39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Ковальчуку Дмитру Анатолійовичу для ведення особистого селянського господарства</w:t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ind w:right="5103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ab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 гр. Ковальчука Д.А. (вх. № 273, від 14.04.2021 р.), представлену ним землевпорядну документацію, керуючись ст. 26 Закону України «Про місцеве самоврядування в Україні», ст. 12, пунктом «а» частини 3 статті 22, статтями 116, 118, 121, 122, 14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площею         2,0000 га., із метою зміни цільового призначення за рахунок земель комунальної власності 16.00 – землі запасу (земельні ділянки кожної категорії земель, які не надані у власність або користування громадянам чи юридичним особам) з передачею у власність гр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вальчуку Дмитру Анатолійовичу, для ведення особистого селянського господарства 01.03, кадастровий номер 1821187600:06:001:0543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мінити цільове призначення земельної ділянки з 16.00 – землі запасу (земельні ділянки кожної категорії земель, які не надані у власність або користування громадянам чи юридичним особам) на 01.03. – для ведення особистого селянського господарства площею 2,0000 га., кадастровий номер 1821187600:06:001:0543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вальчуку Дмитру Анатолійовичу земельну ділянку площею 2,0000 га., кадастровий номер 1821187600:06:001:0543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ину Ковальчуку Дмитру Анатолійовичу, якому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ину Ковальчуку Дмитру Анатолійовичу, якому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сі витрати щодо державної реєстрації речових прав на земельну ділянку покласти на громадянина Ковальчука Д.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Григорій Рудюк</w:t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5:44:00Z</dcterms:created>
  <dc:creator>ZEMVIDDIL</dc:creator>
  <dc:description/>
  <cp:keywords/>
  <dc:language>en-US</dc:language>
  <cp:lastModifiedBy>ZEMVIDDIL</cp:lastModifiedBy>
  <cp:lastPrinted>2021-03-11T15:30:00Z</cp:lastPrinted>
  <dcterms:modified xsi:type="dcterms:W3CDTF">2021-04-23T07:13:00Z</dcterms:modified>
  <cp:revision>50</cp:revision>
  <dc:subject/>
  <dc:title/>
</cp:coreProperties>
</file>