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ВОЛОДАРСЬКО-ВОЛИНСЬКОГО РАЙОНУ ЖИТОМИРСЬКОЇ ОБЛА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>від 11 травня 2016 року                                                                           №   89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 направлення на стажуван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Заслухавши інформацію селищного голови Рудюка Г.Л.  та розглянувши заяву спеціаліста з юридичних питань Новоборівської селищної ради               Осадчук О.В.,  керуючись Законом України «Про місцеве самоврядування в Україні», п. 9 Порядку проведення стажування у сфері земельних відносин, затвердженим Постановою № 205 від 21.03.2016 року «Деякі питання ведення Державного земельного кадастру», виконком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>ВИРІШИВ 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1. Направити на стажування спеціаліста з юридичних питань                   Осадчук Олену Вітольдівну,  для отримання доступу до Державного земельного кадастру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</w:t>
      </w:r>
      <w:r>
        <w:rPr/>
        <w:tab/>
        <w:t>2. Контроль за виконанням даного рішення покласти на заступника селищного голови по роботі виконавчих органів Семенія Р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560" w:leader="none"/>
          <w:tab w:val="left" w:pos="7740" w:leader="none"/>
        </w:tabs>
        <w:jc w:val="both"/>
        <w:rPr/>
      </w:pPr>
      <w:r>
        <w:rPr/>
        <w:t xml:space="preserve">        </w:t>
      </w:r>
      <w:r>
        <w:rPr/>
        <w:tab/>
        <w:t>Селищний голова                             Рудюк Г.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ідготувала: секретар виконкому селищної ради Жарчинськ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2:00Z</dcterms:created>
  <dc:creator>Zemlemir</dc:creator>
  <dc:description/>
  <dc:language>en-US</dc:language>
  <cp:lastModifiedBy>Zemlemir</cp:lastModifiedBy>
  <cp:lastPrinted>2016-05-16T08:51:00Z</cp:lastPrinted>
  <dcterms:modified xsi:type="dcterms:W3CDTF">2016-05-20T13:02:00Z</dcterms:modified>
  <cp:revision>3</cp:revision>
  <dc:subject/>
  <dc:title/>
</cp:coreProperties>
</file>