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 Р О Е К Т 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четверт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лютого 2020 року                                                                                                                № 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126 від 24.01.2020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/>
        <w:t>Затвердити проект землеустрою щодо відведення земельної ділянки у разі зміни цільового призначення, що перебувають у комунальній власності Новоборівської селищної ради, площею 78,9328 га (кадастровий номер 1821186500:06:002:040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/>
        <w:t>2.</w:t>
      </w:r>
      <w:r>
        <w:rPr>
          <w:shd w:fill="FFFFFF" w:val="clear"/>
        </w:rPr>
        <w:t xml:space="preserve"> Змінити цільове призначення земельної ділянки, площею 78,9328 га (кадастровий номер </w:t>
      </w:r>
      <w:r>
        <w:rPr/>
        <w:t>1821186500:06:002:0403</w:t>
      </w:r>
      <w:r>
        <w:rPr>
          <w:shd w:fill="FFFFFF" w:val="clear"/>
        </w:rPr>
        <w:t>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ести земельні торги у формі аукціону з продажу права оренди земельної ділянки, що знаходиться на території Новоборівської селищної ради Хорошівського району Житомирської області, площею 78,9328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мт. Нова Борова, вул. Незалежності, буд.9-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твердити умови продажу права оренди на земельну ділянки, що визначені у додатку 1 цього рішення, встановивши наступ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Стартовий розмір річної орендної плати по всіх лотах становить 12% від нормативної грошової оцінки земельної ділян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Гарантійний внесок становить 5% від стартової ціни продажу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Термін оренди земельної ділянки 10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ізатору земельних торгів – Новоборівській селищній раді, в особі селищного голови Рудюка Григорія Лаврентійовича або іншої уповноваженої особи, укласти з виконавцем додатки до договору про проведення земельних торгів, визначаючи умови проведення земельних торгів по кожному лоту, підписати протоколи земельних торгів, укласти з переможцем торгів договір оренди земельної ділянк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и Рудюка Григорія Лаврентійовича або іншу уповноважену особу бути присутніми на земельних тор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Забезпечити оформлення договору оренди земельної ділянки для його укладання з переможцем аукці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говір оренди земельної ділянки з переможцями торгів укласти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. Плата за користування земельної ділянкою на перший рік оренди за виключенням внесеного гарантійного внеску, а також суми витрат, здійснені виконавцем земельних торгів на підготовку лоту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площею 6,2806 га (кадастровий номер 1821183400:04:002:0531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2.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2. площею 8,7626 га (кадастровий номер 1821183400:04:001:018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3.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2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3. площею 10,0075 га (кадастровий номер 1821183400:04:002:0540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4.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 2.3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4. площею 10,1430 га (кадастровий номер 1821183400:04:002:052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5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4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5 площею 13,1336 га (кадастровий номер 1821183400:04:002:047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6.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5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6. площею 16,0304 га (кадастровий номер 1821183400:04:002:0545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7 – 2.10. «…».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6. «…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7. площею 19,8392 га (кадастровий номер 1821183400:04:002:04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8 – 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7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8. площею 36,0007 га (кадастровий номер 1821183400:04:001:017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9 – 2.10. «…»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8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9. площею 44,4061 га (кадастровий номер 1821183400:04:002:0474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0. «…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П И С К А  ІЗ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трет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грудня 2019 року                                                                                                                № 1151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.» Юридична консультація та майнова експертиза» (вх. № 2253 від 17.12.2019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 «…».</w:t>
      </w:r>
    </w:p>
    <w:p>
      <w:pPr>
        <w:pStyle w:val="Style16"/>
        <w:spacing w:before="0" w:after="0"/>
        <w:ind w:left="0" w:firstLine="284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. – 2.9. «…»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2.10. площею 48,7620 га (кадастровий номер 1821183400:04:002:054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Небізького старостинського округу) Хорошівського району Житомирської област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– 9 «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7.12.2019 р.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6,2806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531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(десять років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8,7626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1:0185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0,0075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540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0,1430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525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3,1336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475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6,0304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545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9,8392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477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36,0007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1:0177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9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44,4061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474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10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від 20 грудня 2019 року № 1151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48,7620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3400:04:002:0546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6:00Z</dcterms:created>
  <dc:creator>ZEMVIDDIL</dc:creator>
  <dc:description/>
  <cp:keywords/>
  <dc:language>en-US</dc:language>
  <cp:lastModifiedBy>ZEMVIDDIL</cp:lastModifiedBy>
  <cp:lastPrinted>2019-12-27T09:15:00Z</cp:lastPrinted>
  <dcterms:modified xsi:type="dcterms:W3CDTF">2020-02-06T07:44:00Z</dcterms:modified>
  <cp:revision>23</cp:revision>
  <dc:subject/>
  <dc:title/>
</cp:coreProperties>
</file>