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0 січня 2017 року</w:t>
        <w:tab/>
        <w:t xml:space="preserve">                                                                                              № 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и  РДА № 401 від 30.12.2016 рок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Про стан виконання розпорядження голов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йдержадміністрації від 05.01.2011 № 7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«Про схвалення районної Програми щодо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виконання заходів Загальнодержавної програм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Національний план дій щодо реалізації Конвенці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ОН про права дитини» на 2011 – 2016 роки» у 2016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 401 від 30.12.2016 року «Про стан виконання розпорядження голови райдержадміністрації від 05.01.2011 № 7 «Про схвалення районної Програми щодо виконання заходів Загальнодержавної програми «Національний план дій щодо реалізації Конвенції ООН про права дитини» на 2011 – 2016 роки» у 2016 році, керуючись ст.32 п. 7 делегованих повноважень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401 від 30.12.2016 року «Про стан виконання розпорядження голови райдержадміністрації від 05.01.2011 № 7 «Про схвалення районної Програми щодо виконання заходів Загальнодержавної програми «Національний план дій щодо реалізації Конвенції ООН про права дитини» на                       2011 – 2016 роки» у 2016 році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 передбачити кошти в селищному бюджеті на 2017 рік на співфінансування для придбання упорядкованого  соціального житла для дітей-сиріт, дітей, позбавлених батьківського піклування, та осіб з їх числа відповідно до «Цільової соціальної Програми забезпечення житлом дітей-сиріт, дітей, позбавлених батьківського піклування, та осіб з їх числа на 2016-2020 роки Новоборівської селищної ради об’єднаної територіальної громади» затвердженої рішенням № 147 7 сесії 1 скликання від 08.07.2016р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18:00Z</dcterms:created>
  <dc:creator>User</dc:creator>
  <dc:description/>
  <cp:keywords/>
  <dc:language>en-US</dc:language>
  <cp:lastModifiedBy>Альона</cp:lastModifiedBy>
  <cp:lastPrinted>2017-02-02T14:57:00Z</cp:lastPrinted>
  <dcterms:modified xsi:type="dcterms:W3CDTF">2017-02-02T12:58:00Z</dcterms:modified>
  <cp:revision>6</cp:revision>
  <dc:subject/>
  <dc:title/>
</cp:coreProperties>
</file>