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Про розгляд заяви учасника бойових дій Яцуку Ярославу Юрійовичу щодо виділення земельної ділянки 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цука Я.Ю. (вх. № 75 від 01.03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Яцуку Ярославу Юрій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Яцуку Ярославу Юрій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2 (двох) років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 Яцук Ярослав Юрій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3-11T09:20:00Z</cp:lastPrinted>
  <dcterms:modified xsi:type="dcterms:W3CDTF">2021-04-05T07:07:00Z</dcterms:modified>
  <cp:revision>27</cp:revision>
  <dc:subject/>
  <dc:title/>
</cp:coreProperties>
</file>