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укомській З.П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комської З.П. (вх. № 957 від 05.11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укомській Зінаїд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укомській Зінаїді Пет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укомська Зінаїда Пет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1-09T09:25:00Z</dcterms:modified>
  <cp:revision>10</cp:revision>
  <dc:subject/>
  <dc:title/>
</cp:coreProperties>
</file>