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/>
        <w:ind w:right="141" w:firstLine="426"/>
        <w:jc w:val="center"/>
        <w:rPr>
          <w:b/>
          <w:b/>
          <w:lang w:val="uk-UA"/>
        </w:rPr>
      </w:pPr>
      <w:r>
        <w:rPr>
          <w:b/>
        </w:rPr>
        <w:t xml:space="preserve">          </w:t>
      </w:r>
      <w:r>
        <w:rPr>
          <w:b/>
        </w:rPr>
        <w:object w:dxaOrig="1879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1pt;height:43.7pt" filled="f" o:ole="">
            <v:imagedata r:id="rId3" o:title=""/>
          </v:shape>
          <o:OLEObject Type="Embed" ProgID="" ShapeID="ole_rId2" DrawAspect="Content" ObjectID="_761075747" r:id="rId2"/>
        </w:object>
      </w:r>
      <w:r>
        <w:rPr>
          <w:b/>
        </w:rPr>
        <w:t xml:space="preserve">      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країна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b/>
          <w:lang w:val="uk-UA"/>
        </w:rPr>
        <w:t xml:space="preserve">    </w:t>
      </w:r>
      <w:r>
        <w:rPr>
          <w:szCs w:val="28"/>
          <w:lang w:val="uk-UA"/>
        </w:rPr>
        <w:t>НОВОБОРІВСЬКА СЕЛИЩНА</w:t>
      </w:r>
      <w:r>
        <w:rPr>
          <w:rFonts w:eastAsia="Batang;바탕"/>
          <w:szCs w:val="28"/>
        </w:rPr>
        <w:t xml:space="preserve"> РАДА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</w:rPr>
        <w:t>ВОЛОДАРСЬКО-ВОЛИНСЬКОГО РАЙОНУ ЖИТОМИРСЬКОЇ ОБЛАСТІ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Heading3"/>
        <w:ind w:right="43" w:hanging="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шостої сесі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07 червня  2016 року                                                                              № 1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93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 внесення змін д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елищного бюджету на 2016 рік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слухавши інформацію селищного голови Рудюка Григорія Лаврентійовича, керуючись статтею 26 Закону України «Про місцеве самоврядування в Україні», статтею 77 Бюджетного кодексу України, відповідно до рішення обласної сесії від 19.05.2016р. та враховуючи  рекомендації  постійної  комісії селищної ради з питань бюджету, фінансів і цін, Новоборівська селищна  рада </w:t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ямувати на проведення витрат 34500 грн. вільних залишків  бюджетних коштів загального фонду селищного бюджету .</w:t>
      </w:r>
    </w:p>
    <w:p>
      <w:pPr>
        <w:pStyle w:val="Normal"/>
        <w:ind w:left="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нести зміни до рішення 1 сесії 1 скликання від 09.12.2015р. №15 «Про селищний бюджет на 2016 рік», зі змінами та доповненнями, внесеними рішенням  3 сесії 1 скликання від 12.01.2016р.№53 «Про внесення змін до селищного бюджету на 2016 рік», 4 сесії 1 скликання від 25.02.2016р.№57«Про внесення змін до селищного бюджету на 2016 рік»,п’ятої сесії 1 скликання від 19.04.2016р. №81 «Про внесення змін до селищного бюджету на 2016 рік», а саме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2.1.В підпункті 1.1 п.1 цифри  23788500грн.,23643500грн.,та 145000грн. замінити відповідно цифрами 24104000грн.,23741000грн.,та 363000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2.В підпункті 1.2 п.1 цифри  24364300 грн.,23473500 грн.,та 890800 грн. замінити відповідно цифрами  24694300 грн., 23577500 грн.,та 111680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sz w:val="28"/>
          <w:lang w:val="uk-UA"/>
        </w:rPr>
        <w:t>2.3. Підпункт 1.3.п.1 викласти в такій редак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 1.3.Установити в цілому дефіцит спеціального фонду селищного бюджету у сумі 28000 грн. згідно з додатком 5, джерелом покриття якого визнач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надходження коштів із загального фонду бюджету до бюджету розвитку (спеціального фонду) в сумі 28000 грн.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lang w:val="uk-UA"/>
        </w:rPr>
        <w:t>Пункт.1 доповнити підпунктом 1.4 такого зміс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« 1.4. Установити профіцит загального фонду селищного бюджету в сумі 28000 грн., напрямом використання якого визначити передачу коштів із загального фонду бюджету до бюджету розвитку (спеціального фонду) »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 xml:space="preserve">. </w:t>
      </w:r>
      <w:bookmarkStart w:id="0" w:name="n60"/>
      <w:bookmarkStart w:id="1" w:name="n56"/>
      <w:bookmarkEnd w:id="0"/>
      <w:bookmarkEnd w:id="1"/>
      <w:r>
        <w:rPr>
          <w:sz w:val="28"/>
          <w:szCs w:val="28"/>
          <w:lang w:val="uk-UA"/>
        </w:rPr>
        <w:t xml:space="preserve">  Додатки № 1,2,3,5 до цього рішення викласти в новій редакції.</w:t>
      </w:r>
    </w:p>
    <w:p>
      <w:pPr>
        <w:pStyle w:val="Normal"/>
        <w:ind w:left="7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Г.Л.Руд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814" w:right="851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5"/>
      <w:jc w:val="both"/>
    </w:pPr>
    <w:rPr>
      <w:sz w:val="28"/>
      <w:lang w:val="uk-UA"/>
    </w:rPr>
  </w:style>
  <w:style w:type="paragraph" w:styleId="1">
    <w:name w:val="Текст виноски1"/>
    <w:basedOn w:val="Normal"/>
    <w:qFormat/>
    <w:pPr/>
    <w:rPr>
      <w:rFonts w:ascii="Tahoma" w:hAnsi="Tahoma" w:cs="Batang;바탕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5" w:firstLine="465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0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6:35:00Z</dcterms:created>
  <dc:creator>bud3</dc:creator>
  <dc:description/>
  <cp:keywords/>
  <dc:language>en-US</dc:language>
  <cp:lastModifiedBy>komp</cp:lastModifiedBy>
  <cp:lastPrinted>2016-06-09T15:53:00Z</cp:lastPrinted>
  <dcterms:modified xsi:type="dcterms:W3CDTF">2016-06-16T12:59:00Z</dcterms:modified>
  <cp:revision>557</cp:revision>
  <dc:subject/>
  <dc:title/>
</cp:coreProperties>
</file>