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озбіцькій Вікторії Олег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Розбіцької В.О. (вх. № 580, від 28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озбіцькій Вікторії Олегівні, для ведення особистого селянського господарства 01.03, кадастровий номер 1821187600:06:001:0558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58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біцькій Вікторії Олегівні земельну ділянку площею 2,0000 га., кадастровий номер 1821187600:06:001:055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озбіцькій Вікторії Олег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озбіцькій Вікторії Олег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Розбіцьку В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30T06:49:00Z</dcterms:modified>
  <cp:revision>69</cp:revision>
  <dc:subject/>
  <dc:title/>
</cp:coreProperties>
</file>