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У К Р А Ї </w:t>
      </w:r>
      <w:r>
        <w:rPr>
          <w:sz w:val="28"/>
          <w:szCs w:val="28"/>
          <w:lang w:val="uk-UA"/>
        </w:rPr>
        <w:t>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ев’ята 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5 жовтня  2016 року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   № 198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 затвердження Програми «Шкільни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втобус» Новоборівської 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днаної територіальної  гром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20 роки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слухавши інформацію начальника відділу </w:t>
      </w:r>
      <w:r>
        <w:rPr>
          <w:rStyle w:val="StrongEmphasis"/>
          <w:b w:val="false"/>
          <w:sz w:val="28"/>
          <w:szCs w:val="28"/>
          <w:lang w:val="uk-UA"/>
        </w:rPr>
        <w:t>освіти, охорони здоров’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оціально-культурної сфери Новоборівської селищної ради – Магдич Л.А. про необхідність затвердження Програми «Шкільний автобус» Новоборівської селищної ради об’єднаної територіальної громади на 2016-2020 роки»,</w:t>
      </w:r>
      <w:r>
        <w:rPr>
          <w:rStyle w:val="Rvts46"/>
          <w:rFonts w:cs="Antiqua;Arial Narrow" w:ascii="Antiqua;Arial Narrow" w:hAnsi="Antiqua;Arial Narrow"/>
          <w:i/>
          <w:iCs/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з Постановою КМ №68 від 08.02.2012 року, ст. 32 Закону України «Про місцеве самоврядування в Україні», Законів України  «Про освіту», «Про загальну середню освіту», постанови Кабінету Міністрів України від 16.01.2003 № 31 «Про затвердження Державної цільової соціальної програми «Шкільний автобус»,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ИРІШИЛА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рограму  «Шкільний  автобус» Новоборівської селищної ради об’єднаної територіальної громади на 2016-2020 роки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бачити в селищному бюджеті на 2016 рік кошти на                          співфінансування  придбання шкільного автобуса в сумі 480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 Контроль за виконанням рішення покласти на постійну комісію селищної ради  з питань бюджету, фінансів і ці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322"/>
        <w:rPr/>
      </w:pPr>
      <w:r>
        <w:rPr/>
        <w:tab/>
      </w:r>
      <w:r>
        <w:rPr>
          <w:sz w:val="28"/>
          <w:szCs w:val="28"/>
        </w:rPr>
        <w:t>Селищний голова</w:t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Рудюк Г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59" w:gutter="0" w:header="0" w:top="864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Подпись к таблице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46">
    <w:name w:val="rvts46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7:00Z</dcterms:created>
  <dc:creator>Альона</dc:creator>
  <dc:description/>
  <cp:keywords/>
  <dc:language>en-US</dc:language>
  <cp:lastModifiedBy>komp</cp:lastModifiedBy>
  <cp:lastPrinted>2006-09-26T02:39:00Z</cp:lastPrinted>
  <dcterms:modified xsi:type="dcterms:W3CDTF">2016-11-02T13:17:00Z</dcterms:modified>
  <cp:revision>2</cp:revision>
  <dc:subject/>
  <dc:title/>
</cp:coreProperties>
</file>