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</w:t>
      </w:r>
      <w:r>
        <w:rPr>
          <w:rFonts w:cs="Times New Roman" w:ascii="Times New Roman" w:hAnsi="Times New Roman"/>
          <w:sz w:val="24"/>
          <w:szCs w:val="24"/>
          <w:lang w:val="uk-UA"/>
        </w:rPr>
        <w:t>РОШІВСЬКОГО</w:t>
      </w:r>
      <w:r>
        <w:rPr>
          <w:rFonts w:cs="Times New Roman" w:ascii="Times New Roman" w:hAnsi="Times New Roman"/>
          <w:sz w:val="24"/>
          <w:szCs w:val="24"/>
        </w:rPr>
        <w:t xml:space="preserve">  РАЙОНУ   ЖИТОМИРСЬКОЇ ОБЛАСТІ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НАВЧИЙ   КОМІТЕТ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0 серпня 2020 року</w:t>
        <w:tab/>
        <w:t xml:space="preserve">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№183</w:t>
      </w:r>
    </w:p>
    <w:p>
      <w:pPr>
        <w:pStyle w:val="Normal"/>
        <w:spacing w:lineRule="auto" w:line="240" w:before="0" w:after="0"/>
        <w:rPr/>
      </w:pPr>
      <w:bookmarkStart w:id="1" w:name="bookmark0"/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uk-UA" w:eastAsia="uk-UA"/>
        </w:rPr>
        <w:t xml:space="preserve">Про </w:t>
      </w:r>
      <w:bookmarkEnd w:id="1"/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uk-UA" w:eastAsia="uk-UA"/>
        </w:rPr>
        <w:t xml:space="preserve">надання в оренду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uk-UA" w:eastAsia="uk-UA"/>
        </w:rPr>
        <w:t>нерухомого майна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uk-UA" w:eastAsia="uk-UA"/>
        </w:rPr>
        <w:t xml:space="preserve">під час проведення місцевих вибор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1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З метою організації і проведення місцевих виборів 25 жовтня 2020 року, відповідно до ст. 38 Закону України «Про місцеве самоврядування в Україні», Закону України «Про оренду державного та комунального майна», рішення Новоборівської селищної ради «Про затвердження Положення про оренду майна Новоборівської селищної об’єднаної територіальної громади та забезпечення відносин у сфері оренди комунального майна» від 20.08.2020 року №1365, Методики розрахунку орендної плати, затвердженої Постановою КМУ від 04.10.1995 року №786, відповідно до Виборчого кодексу України, постанови Верховної Ради України від 15.07.2020 року №795-ІХ «Про призначення чергових місцевих виборів у 2020 році» календарного  плану основних організаційних заходів з підготовки та проведення місцевих виборів 25 жовтня 2020 року, затвердженого постановою Центральної виборчої комісії від 08.08.2020 року №163,  виконавчий комі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2" w:name="bookmark1"/>
      <w:bookmarkStart w:id="3" w:name="bookmark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bookmarkStart w:id="4" w:name="bookmark1"/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ВИРІШИВ: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 xml:space="preserve">Надати дозвіл на передачу в оренду нерухоме майно, включене до Переліку другого типу, на період проведення місцевих виборів у 2020 році, на строк до визначення результатів виборів, а саме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Новоборівській селищній раді нежитлове приміщення, для розміщення територіальної виборчої комісії, визначене в додатку 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Відділу освіти, охорони здоров’я і соціально-культурної сфери Новоборівської селищної ради нежитлові приміщення, для розміщення  дільничних виборчих комісій, визначених в додатку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Керівникам установ, зазначених у п. 1 цього рішення, після звернення виборчих комісій, укласти договори оренди індивідуально визначеного (нерухомого або іншого) майна, з розміром річної орендної плати  1 гривня, як з бюджетними організаціями, які утримуються за рахунок державн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  <w:t>Контроль за виконанням даного рішення покласти на постійну комісію з питань будівництва і благоустрою, транспорту і зв’язку, управління комунальною власністю.</w:t>
      </w:r>
    </w:p>
    <w:p>
      <w:pPr>
        <w:pStyle w:val="Style15"/>
        <w:shd w:fill="FFFFFF" w:val="clear"/>
        <w:spacing w:lineRule="atLeast" w:line="365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/>
          <w:color w:val="000000"/>
          <w:sz w:val="24"/>
          <w:szCs w:val="24"/>
          <w:lang w:val="uk-UA" w:eastAsia="uk-UA"/>
        </w:rPr>
      </w:r>
    </w:p>
    <w:p>
      <w:pPr>
        <w:pStyle w:val="Style15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  <w:t>Селищний голова</w:t>
        <w:tab/>
        <w:tab/>
        <w:tab/>
        <w:t xml:space="preserve">                                  Григорій Рудюк </w:t>
      </w:r>
    </w:p>
    <w:p>
      <w:pPr>
        <w:pStyle w:val="Style15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lineRule="atLeast" w:line="365" w:before="0" w:after="0"/>
        <w:ind w:firstLine="708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Sylfaen" w:hAnsi="Sylfaen" w:cs="Sylfae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58:00Z</dcterms:created>
  <dc:creator>User</dc:creator>
  <dc:description/>
  <cp:keywords/>
  <dc:language>en-US</dc:language>
  <cp:lastModifiedBy>Альона</cp:lastModifiedBy>
  <cp:lastPrinted>2020-09-14T16:47:00Z</cp:lastPrinted>
  <dcterms:modified xsi:type="dcterms:W3CDTF">2020-09-14T14:01:00Z</dcterms:modified>
  <cp:revision>9</cp:revision>
  <dc:subject/>
  <dc:title/>
</cp:coreProperties>
</file>