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технічної документації із землеустрою ФГ «Полісся-К», щодо встановлення (відновлення) меж невитребуваних земельних ділянок (паїв) в натурі (на місцевості) з подальшою передачею їх в орен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ФГ «Полісся-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х. № 1846 від 21.09.2020  року керуючись статтею 26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Законом України «Про  порядок  виділення в натурі (на місцевості) земельних ділянок власникам земельних часток (паїв)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ати дозвіл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 (Код ЄДРПОУ 377206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розроблення технічної документації із землеустро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щодо встановлення (відновлення) меж невитребуваних земельних ділянок (паїв) в натурі (на місцевості) реформованого КСП «Перемога» на території Небізького старостинського округу (біля с. Небіж) Хорошівського району Житомирської області з подальшою передачею в оренду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термін дії наданого дозволу в п. 1 даного рішення на період 1 (один) рік з дати прийняття цього ріш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елищний голова</w:t>
        <w:tab/>
        <w:t>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  <w:r>
        <w:br w:type="page"/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«Про надання дозволу на розроблення технічної документації із землеустрою ФГ «Полісся-К», щодо встановлення (відновлення) меж невитребуваних земельних ділянок (паїв) в натурі (на місцевості) з подальшою передачею їх в оренду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2020 року №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2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76"/>
        <w:gridCol w:w="1559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мер ді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оща (га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10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2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6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2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7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6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8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9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3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3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6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374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10:00Z</dcterms:created>
  <dc:creator>ZEMVIDDIL</dc:creator>
  <dc:description/>
  <cp:keywords/>
  <dc:language>en-US</dc:language>
  <cp:lastModifiedBy>ZEMVIDDIL</cp:lastModifiedBy>
  <dcterms:modified xsi:type="dcterms:W3CDTF">2020-12-03T07:24:00Z</dcterms:modified>
  <cp:revision>10</cp:revision>
  <dc:subject/>
  <dc:title/>
</cp:coreProperties>
</file>