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№ 3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ро припинення дії договорів оренди земельних ділянок сільськогосподарського призначення (неуспадкованих паїв) укладених з ТОВ «Оранта+»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Розглянувши клопотання ТОВ «Оранта+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руючись статтею 1285 Цивільного кодексу України та статтею 26 та 59 Закону України «Про місцеве самоврядування в Україні», Земельним Кодексом України</w:t>
      </w:r>
      <w:r>
        <w:rPr>
          <w:color w:val="000000"/>
          <w:sz w:val="23"/>
          <w:szCs w:val="23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тею 19 Закону України «Про оренду землі», статтею 31 Закону України «Про оренду землі», 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враховуючи рекомендації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ійної комісії селищної ради з питань регулювання земельних відносин та охорони навколишнього середовища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инити дію договору оренди землі сільськогосподарського призначення (неуспадкованого паю) укладеного з ТОВ «Оранта+» за згодою сторін на земельну ділянку: площею 2,8574 га., кадастровий номер 1821183000:05:002:0281 розташованої на території Кропивнянського старостинського округу (за межами населеного пункту Кропивня) Новоборівської селищної об’єднаної територіальної громади, Хорошівського району, Житомирської області, яка належала померлій Дацкевич Галині Герасимівн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ищному голові звернутись до Державного реєстратора з  заявою щодо припинення іншого речового пра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52:00Z</dcterms:created>
  <dc:creator>ZEMVIDDIL</dc:creator>
  <dc:description/>
  <cp:keywords/>
  <dc:language>en-US</dc:language>
  <cp:lastModifiedBy>ZEMVIDDIL</cp:lastModifiedBy>
  <cp:lastPrinted>2021-07-06T13:49:00Z</cp:lastPrinted>
  <dcterms:modified xsi:type="dcterms:W3CDTF">2021-11-19T07:44:00Z</dcterms:modified>
  <cp:revision>17</cp:revision>
  <dc:subject/>
  <dc:title/>
</cp:coreProperties>
</file>