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Заброцькому А.П.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Заброцького А.П. (вх. № 757, від 05.10.2020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0,38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Заброцькому Андрію Петровичу, для ведення особистого селянського господарства 01.03, кадастровий номер 1821187600:06:001:0537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0,3800 га., кадастровий номер 1821187600:06:001:0537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Заброцькому Андрію Петровичу земельну ділянку площею 0,3800 га., кадастровий номер 1821187600:06:001:0537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Заброцькому Андрію Петр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Заброцькому Андрію Петровичу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Заброцького А.П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0-09-10T15:24:00Z</cp:lastPrinted>
  <dcterms:modified xsi:type="dcterms:W3CDTF">2020-12-03T07:25:00Z</dcterms:modified>
  <cp:revision>25</cp:revision>
  <dc:subject/>
  <dc:title/>
</cp:coreProperties>
</file>