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оманюк Т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манюк Т.М. (вх. № 937 від 23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оманюк Тетяні Микола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Романюк Тетяні Микола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Романюк Тетяні Миколаї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6T07:41:00Z</dcterms:modified>
  <cp:revision>7</cp:revision>
  <dc:subject/>
  <dc:title/>
</cp:coreProperties>
</file>