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ЄКТ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 дев'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20 року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453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Соколенку М.В.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коленка М.В. (вх. № 685 від 17.09.2020 року), керуючись статтями 12, 20, 22, 116, 118, 121 Земельного Кодексу України 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поділу земельної ділянки загальною площею 4,4612 га., кадастровий номер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1821187600:06:002:054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ка знаходиться на території Новоборівської селищної ради, Хорошівському районі, Житомирської області, на 3 (три) земельні ділянки в тому числі 1 (перша) земельна ділянка площею 1,4870 га., 2 (друга) земельна ділянка площею 1,4870 га., 3 (третя) земельна ділянка площею 1,4872 г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мовником розроблення землевпорядної документації, зазначеної в пункті 1 цього рішення, визначити Новоборівську селищну раду. Фінансування робіт по розробленню технічної документації із землеустрою здійснити за рахунок коштів громадянина                     Соколенка М.В. зацікавленого у розробленні землевпорядної документації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адати дозвіл гр. Соколенку Максиму Володимировичу на виготовлення проекту землеустрою щодо відведення земельної ділянки площею 1,4870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Хорошівського району, Житомирської області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Громадянину Соколенку Максиму Володими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 випадку, коли громадянин Соколенко Максим Володимирович,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5:00Z</dcterms:created>
  <dc:creator>ZEMVIDDIL</dc:creator>
  <dc:description/>
  <cp:keywords/>
  <dc:language>en-US</dc:language>
  <cp:lastModifiedBy>zem_viddil</cp:lastModifiedBy>
  <dcterms:modified xsi:type="dcterms:W3CDTF">2020-09-21T12:10:00Z</dcterms:modified>
  <cp:revision>5</cp:revision>
  <dc:subject/>
  <dc:title/>
</cp:coreProperties>
</file>