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Башинській Лідії Вікто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Башинської Л.В. (вх. № 670, від 17.09.2021 р.), представлену нею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Затвердити проект землеустрою щодо відведення земельної ділянки площею         2,0000 га., з передачею у власність гр. Башинській Лідії Вікторівні, для ведення особистого селянського господарства (01.03), кадастровий номер 1821186500:06:001:0785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Башинській Лідії Вікторівні земельну ділянку площею 2,0000 га., кадастровий номер 1821186500:06:001:0785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ці Башинській Лідії Вікто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Башинській Лідії Віктор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ку Башинську Л. 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 xml:space="preserve">9 54 3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11-11T09:45:00Z</dcterms:modified>
  <cp:revision>81</cp:revision>
  <dc:subject/>
  <dc:title/>
</cp:coreProperties>
</file>