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8 травн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26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8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технічної документації із землеустрою щодо інвентаризації земель ПП «Фарм Серві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клопотання ПП «Фарм Сервіс» вх. №1015 від 16.04.2021 р. та технічну документацію із землеустрою, керуючись ст. 26 Закону України «Про місцеве самоврядування в Україні», ст. 12, статтями 116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. 19 Закону України «Про землеустрій», Законом України «Про внесення змін до деяких законодавчих актів України щодо розмежування земель державної та комунальної власності», селищна рад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технічну документацію із землеустрою щодо інвентаризації земель, кадастровий номер 1821187601:04:001:0157 площею 0,6182 га., (01.03) для ведення особистого селянського господарства, яка розташована за адресою: с. Ягодинка, вул. Лесі Українки, 1-Б, Хорошівського району, Житомирської області.</w:t>
      </w:r>
    </w:p>
    <w:p>
      <w:pPr>
        <w:pStyle w:val="31"/>
        <w:spacing w:lineRule="auto" w:line="360" w:before="0" w:after="0"/>
        <w:ind w:right="-81" w:firstLine="426"/>
        <w:rPr>
          <w:sz w:val="24"/>
          <w:szCs w:val="24"/>
        </w:rPr>
      </w:pPr>
      <w:r>
        <w:rPr>
          <w:sz w:val="24"/>
          <w:szCs w:val="24"/>
        </w:rPr>
        <w:t>2. Внести зміни до договору оренди земельної ділянки за згодою сторін, шляхом укладання додаткової угоди з ПП «Фарм Сервіс»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222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10:00Z</dcterms:created>
  <dc:creator>ZEMVIDDIL</dc:creator>
  <dc:description/>
  <cp:keywords/>
  <dc:language>en-US</dc:language>
  <cp:lastModifiedBy>ZEMVIDDIL</cp:lastModifiedBy>
  <cp:lastPrinted>2021-06-11T09:44:00Z</cp:lastPrinted>
  <dcterms:modified xsi:type="dcterms:W3CDTF">2021-11-19T07:33:00Z</dcterms:modified>
  <cp:revision>6</cp:revision>
  <dc:subject/>
  <dc:title/>
</cp:coreProperties>
</file>