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роков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вересня 2019 року                                                                                                               № 1057</w:t>
      </w:r>
    </w:p>
    <w:p>
      <w:pPr>
        <w:pStyle w:val="Normal"/>
        <w:tabs>
          <w:tab w:val="clear" w:pos="708"/>
          <w:tab w:val="left" w:pos="862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11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огодження щодо надання Головним управлінням Держгеокадастру у Житомирській області земельної ділянки сільськогосподарського призначення державної власності у власність Закревській Н.С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Розглянувши та обговоривши лист Головного управління Держгеокадастру у Житомирській області від 11.09.2019 № 18-6-0.334-6070/2-19 (вх. № 1662 від 16.09.2019 року), керуючись </w:t>
      </w:r>
      <w:r>
        <w:rPr>
          <w:rFonts w:eastAsia="Times New Roman" w:cs="SourceSansPro;Times New Roman" w:ascii="SourceSansPro;Times New Roman" w:hAnsi="SourceSansPro;Times New Roman"/>
          <w:color w:val="1D1D1B"/>
          <w:sz w:val="24"/>
          <w:szCs w:val="24"/>
          <w:shd w:fill="FFFFFF" w:val="clear"/>
          <w:lang w:eastAsia="ru-RU"/>
        </w:rPr>
        <w:t>статтею 26 Закону України “Про місцеве самоврядування в Україні”</w:t>
      </w:r>
      <w:r>
        <w:rPr>
          <w:rFonts w:cs="Times New Roman" w:ascii="Times New Roman" w:hAnsi="Times New Roman"/>
          <w:color w:val="1A1A1A"/>
          <w:sz w:val="24"/>
          <w:szCs w:val="27"/>
        </w:rPr>
        <w:t>, розпорядженням Кабінету Міністрів України від 31.01.2018 року № 60-р,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селищна рада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1. Погодити Головному управлінню Держгеокадастру в Житомирській області надати земельну ділянку сільськогосподарського призначення державної власності у власність гр. Закревській Ніні Станіславівні, площею 0,1050 га., кадастровий номер 1821187600:06:001:0390, для індивідуального садівництва, яка розташована на території Новоборівської селищної об’єднаної територіальної громади, за межами населених пунктів Ягодинського старостинського округу, Хорошівського району, Житомирської області. 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2. Гр. Закревській Ніні Станіславівні звернутися до Головного управління Держгеокадастру в Житомирській області з клопотанням про затвердження проекту землеустрою щодо відведення земельної ділянки для індивідуального садівництва та передачі вищезгаданої земельної ділянки у власність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3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7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7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                      Г.Л.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ourceSansPr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03:00Z</dcterms:created>
  <dc:creator>ZEMVIDDIL</dc:creator>
  <dc:description/>
  <cp:keywords/>
  <dc:language>en-US</dc:language>
  <cp:lastModifiedBy>zem_viddil</cp:lastModifiedBy>
  <cp:lastPrinted>2019-10-16T14:08:00Z</cp:lastPrinted>
  <dcterms:modified xsi:type="dcterms:W3CDTF">2019-12-12T07:49:00Z</dcterms:modified>
  <cp:revision>15</cp:revision>
  <dc:subject/>
  <dc:title/>
</cp:coreProperties>
</file>