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рабчак Н.Й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бчак Н.Й. (вх. № 958 від 05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рабчак Наталії Йосип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Грабчак Наталії Йосип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Грабчак Наталія Йосип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7:00Z</dcterms:modified>
  <cp:revision>11</cp:revision>
  <dc:subject/>
  <dc:title/>
</cp:coreProperties>
</file>