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Самойленко С.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Самойленко С.В. (вх. № 641 від 21.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Самойленко С.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Самойленко Світлані Васил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Самойленко Світлані Василі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Самойленко Світлана Васил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3:49:00Z</dcterms:modified>
  <cp:revision>8</cp:revision>
  <dc:subject/>
  <dc:title/>
</cp:coreProperties>
</file>