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 № 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технічної документації із землеустрою ФГ «Полісся-К», щодо встановлення (відновлення) меж невитребуваних земельних ділянок (паїв) в натурі (на місцевості) з подальшою передачею їх в орен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ФГ «Полісся-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х. № 1846 від 21.09.2020  року керуючись статтею 26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Законом України «Про  порядок  виділення в натурі (на місцевості) земельних ділянок власникам земельних часток (паїв)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Надати дозвіл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Г «Полісся-К» (Код ЄДРПОУ 3772062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розроблення технічної документації із землеустро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щодо встановлення (відновлення) меж невитребуваних земельних ділянок (паїв) в натурі (на місцевості) реформованого КСП «Перемога» на території Небізького старостинського округу (біля с. Небіж) Хорошівського району Житомирської області з подальшою передачею в оренду відповідно д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датку 1.</w:t>
      </w:r>
    </w:p>
    <w:p>
      <w:pPr>
        <w:pStyle w:val="Normal"/>
        <w:shd w:fill="FFFFFF" w:val="clear"/>
        <w:spacing w:lineRule="auto" w:line="276" w:before="24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2. ФГ «Полісся-К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shd w:fill="FFFFFF" w:val="clear"/>
        <w:spacing w:lineRule="auto" w:line="276" w:before="240" w:after="28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shd w:fill="FFFFFF" w:val="clear"/>
        <w:spacing w:lineRule="auto" w:line="276" w:before="240" w:after="28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становити термін дії наданого дозволу в п. 1 даного рішення на період 1 (один) рік з дати прийняття цього рішення.</w:t>
      </w:r>
    </w:p>
    <w:p>
      <w:pPr>
        <w:pStyle w:val="Normal"/>
        <w:shd w:fill="FFFFFF" w:val="clear"/>
        <w:spacing w:lineRule="auto" w:line="360" w:before="24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елищний голова</w:t>
        <w:tab/>
        <w:t>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ind w:left="637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«Про надання дозволу на розроблення технічної документації із землеустрою ФГ «Полісся-К», щодо встановлення (відновлення) меж невитребуваних земельних ділянок (паїв) в натурі (на місцевості) з подальшою передачею їх в оренду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14 грудня 2020 року № 79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2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76"/>
        <w:gridCol w:w="1559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мер діл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оща (га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10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2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6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4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2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7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6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8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3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9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3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1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3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6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374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10:00Z</dcterms:created>
  <dc:creator>ZEMVIDDIL</dc:creator>
  <dc:description/>
  <cp:keywords/>
  <dc:language>en-US</dc:language>
  <cp:lastModifiedBy>ZEMVIDDIL</cp:lastModifiedBy>
  <cp:lastPrinted>2020-12-18T15:02:00Z</cp:lastPrinted>
  <dcterms:modified xsi:type="dcterms:W3CDTF">2021-11-19T06:35:00Z</dcterms:modified>
  <cp:revision>15</cp:revision>
  <dc:subject/>
  <dc:title/>
</cp:coreProperties>
</file>