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Рудницькому Олександру Юліа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дницького О.Ю. (вх. № 271 від 14.04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удницькому Олександру Юлі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Рудницькому Олександру Юлі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дницький Олександр Юліан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6-08T16:39:00Z</cp:lastPrinted>
  <dcterms:modified xsi:type="dcterms:W3CDTF">2021-11-19T07:37:00Z</dcterms:modified>
  <cp:revision>38</cp:revision>
  <dc:subject/>
  <dc:title/>
</cp:coreProperties>
</file>