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0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                                 №1127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оціально-економічного розвитку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’єднаної територіальної громади н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020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інформацію селищного голови Рудюка Г.Л. про необхідність затвердження Програми соціально-економічного розвитку Новоборівської селищної ради об’єднаної територіальної громади на 2020 рік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 п. 22 ст. 26 Закону України «Про місцеве самоврядування в Україні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атвердити Програму соціально-економічного розвитку Новоборівської селищної ради об’єднаної територіальної громади на 2020 рік (додається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                  Григорій 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18-01-12T15:03:00Z</cp:lastPrinted>
  <dcterms:modified xsi:type="dcterms:W3CDTF">2020-01-23T08:39:00Z</dcterms:modified>
  <cp:revision>28</cp:revision>
  <dc:subject/>
  <dc:title>                               </dc:title>
</cp:coreProperties>
</file>