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</w:t>
      </w:r>
      <w:r>
        <w:rPr>
          <w:sz w:val="28"/>
          <w:szCs w:val="28"/>
          <w:lang w:val="uk-UA"/>
        </w:rPr>
        <w:t xml:space="preserve">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идцять  третя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1  грудня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                                 </w:t>
      </w:r>
      <w:r>
        <w:rPr>
          <w:sz w:val="28"/>
          <w:szCs w:val="28"/>
          <w:lang w:val="uk-UA"/>
        </w:rPr>
        <w:t xml:space="preserve">                                     № 820                     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атвердження Положення про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онкурсний відбір педагогічних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ацівників КУ «Новоборівський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інклюзивно-ресурсний центр»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овоборівської селищної рад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слухавши інформацію начальника відділу освіти, охорони здоров’я і соціально-культурної сфери Новоборівської селищної ради про необхідність затвердження Положення про конкурсний відбір педагогічних працівників КУ «Новоборівський інклюзивно-ресурсний центр» Новооборівської селищн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26 Закону України «Про місцеве самоврядування в Україні»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елищна рад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ВИРІШИЛА: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твердити Положення про конкурсний відбір педагогічних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ацівників КУ «Новоборівський інклюзивно-ресурсний центр» 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овоборівської селищної ради (додається).</w:t>
      </w:r>
    </w:p>
    <w:p>
      <w:pPr>
        <w:pStyle w:val="Style18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                  Г.Л. Рудюк    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2" w:hanging="87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а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0">
    <w:name w:val="Текст выноски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User</cp:lastModifiedBy>
  <cp:lastPrinted>2019-01-14T16:37:00Z</cp:lastPrinted>
  <dcterms:modified xsi:type="dcterms:W3CDTF">2019-03-03T19:47:00Z</dcterms:modified>
  <cp:revision>29</cp:revision>
  <dc:subject/>
  <dc:title>                               </dc:title>
</cp:coreProperties>
</file>